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171145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79209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810879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